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Schoko-Mandeln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0 g geriebene Fruchtzuckerschokolad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0 g gemahlene Mandel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Tl Honig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Eiweiß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k einer Vanillestang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0 g Mandelhälfte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okolade, Mandeln, Honig und Vanillemark mischen und nur soviel Eiweiß zugeben, dass eine feste, formbare Masse entsteht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ndelgroße Ovale formen und zwischen zwei Mandelhälften pressen. Das Konfekt über Nacht trocknen lassen. 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0:48:00Z</dcterms:created>
  <dc:creator>Jana</dc:creator>
  <dc:description/>
  <dc:language>en-US</dc:language>
  <cp:lastModifiedBy>Jana</cp:lastModifiedBy>
  <dcterms:modified xsi:type="dcterms:W3CDTF">2004-07-16T10:48:00Z</dcterms:modified>
  <cp:revision>2</cp:revision>
  <dc:subject/>
  <dc:title/>
</cp:coreProperties>
</file>